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04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Ш ст. Евсино» Искитимского района Новосибирской области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асс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игра «Помоги Незнайке»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игр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любой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ь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тизация знаний обучающихся о растениях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чи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ствовать развитию у них познавательного интерес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вать внимание, память, мышление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интерес к познанию мира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Office PowerPoint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у можно использовать на этапе изучения или повторения в ходе индивидуальной или групповой работы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, презентация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едётся по управляющим кнопкам, если ответ верный, то картинка раскрасится. 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иев А. Х. Экологическая азбука для детей: Растения. М.: Школьная Пресса, 2000, 32 с. (Дошкольное воспитание и обучение. Приложение к журналу «Воспитание школьника». Вып.8, ч.2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ot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6609/16969765.47/0_6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_1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9906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найк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ot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9167/16969765.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/0_87750_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933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n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риан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adogoli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it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efa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l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82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aleria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онит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-8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alcavx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z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at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127374314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conitu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pell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ловк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edi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at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oru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ag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011-03/32460662-273_2402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ьшень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eche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ag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ach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at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zenshe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50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00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кость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pload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010/02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ivoko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-ча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u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57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7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61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ec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55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5-17-144&amp;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2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бровка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dfne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ild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uessgra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ерстянка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ashsa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pload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st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008-02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humb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1202992804_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zymjannyj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ори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ruitnew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mag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r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2013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1-1_2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jp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5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авторский материал  был ранее где-то опубликован или размещен, то укажите его местонахождение или адрес сайта (ссылку). Либо сделайте пометку: данный материал ранее нигде не публиковался и не размещался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linda6035.ucoz.ru/load/7-1-0-53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5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те раздел библиотеки ТГ «Начальная школа» для опубликования материала (Разделы библиотеки можно посмотреть по ссылке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etodisty.ru/m/groups/files/nachalnaya_shkol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ем и развивае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metodisty.ru/m/groups/files/nachalnaya_shkola?cat=16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фессиональное сообщество педагогов «Методисты. ру»</w:t>
    </w:r>
  </w:p>
  <w:p>
    <w:pPr>
      <w:pStyle w:val="Header"/>
      <w:spacing w:lineRule="auto" w:line="36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Творческая группа учителей начальных классов «Начальная школа»</w:t>
    </w:r>
  </w:p>
  <w:p>
    <w:pPr>
      <w:pStyle w:val="Header"/>
      <w:spacing w:lineRule="auto" w:line="360" w:before="0" w:after="0"/>
      <w:jc w:val="center"/>
      <w:rPr>
        <w:rFonts w:ascii="Times New Roman" w:hAnsi="Times New Roman" w:cs="Times New Roman"/>
      </w:rPr>
    </w:pPr>
    <w:hyperlink r:id="rId1">
      <w:r>
        <w:rPr>
          <w:rStyle w:val="InternetLink"/>
          <w:rFonts w:cs="Times New Roman" w:ascii="Times New Roman" w:hAnsi="Times New Roman"/>
        </w:rPr>
        <w:t>http://metodisty.ru/m/groups/view/nachalnaya_shkola</w:t>
      </w:r>
    </w:hyperlink>
  </w:p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-fotki.yandex.ru/get/6609/16969765.47/0_68db1_10b49906_XL.png" TargetMode="External"/><Relationship Id="rId3" Type="http://schemas.openxmlformats.org/officeDocument/2006/relationships/hyperlink" Target="http://img-fotki.yandex.ru/get/9167/16969765.1b3/0_87750_1e5d2933_M.png" TargetMode="External"/><Relationship Id="rId4" Type="http://schemas.openxmlformats.org/officeDocument/2006/relationships/hyperlink" Target="http://sadogolik.ru/sites/default/files/82/valeriana.jpg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media.nn.ru/data/forum/images/2011-03/32460662-273_2402.jpg" TargetMode="External"/><Relationship Id="rId7" Type="http://schemas.openxmlformats.org/officeDocument/2006/relationships/hyperlink" Target="http://lechec.com.ua/image/cache/data/jzenshen-500x500.jpg" TargetMode="External"/><Relationship Id="rId8" Type="http://schemas.openxmlformats.org/officeDocument/2006/relationships/hyperlink" Target="http://spb-lo.ru/wp-content/uploads/2010/02/givokost.jpg" TargetMode="External"/><Relationship Id="rId9" Type="http://schemas.openxmlformats.org/officeDocument/2006/relationships/hyperlink" Target="http://im2-tub-ru.yandex.net/i?id=f1571d3ae78fb8611b8cece55fe1bd45-17-144&amp;n=21" TargetMode="External"/><Relationship Id="rId10" Type="http://schemas.openxmlformats.org/officeDocument/2006/relationships/hyperlink" Target="http://www.kdfnet.de/bilder/suessgras.jpg" TargetMode="External"/><Relationship Id="rId11" Type="http://schemas.openxmlformats.org/officeDocument/2006/relationships/hyperlink" Target="http://www.vashsad.ua/rus/uploads/posts/2008-02/thumbs/1202992804_bezymjannyjj.jpg" TargetMode="External"/><Relationship Id="rId12" Type="http://schemas.openxmlformats.org/officeDocument/2006/relationships/hyperlink" Target="http://www.fruitnews.ru/images/mart-2013/tr01-1_20a4e.jpg" TargetMode="External"/><Relationship Id="rId13" Type="http://schemas.openxmlformats.org/officeDocument/2006/relationships/hyperlink" Target="http://linda6035.ucoz.ru/load/7-1-0-530" TargetMode="External"/><Relationship Id="rId14" Type="http://schemas.openxmlformats.org/officeDocument/2006/relationships/hyperlink" Target="http://metodisty.ru/m/groups/files/nachalnaya_shkola" TargetMode="External"/><Relationship Id="rId15" Type="http://schemas.openxmlformats.org/officeDocument/2006/relationships/hyperlink" Target="http://metodisty.ru/m/groups/files/nachalnaya_shkola?cat=164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isty.ru/m/groups/view/nachalnaya_shkol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1:28:00Z</dcterms:created>
  <dc:creator>metodist</dc:creator>
  <dc:description/>
  <cp:keywords/>
  <dc:language>en-US</dc:language>
  <cp:lastModifiedBy>User</cp:lastModifiedBy>
  <dcterms:modified xsi:type="dcterms:W3CDTF">2014-12-14T11:46:00Z</dcterms:modified>
  <cp:revision>19</cp:revision>
  <dc:subject/>
  <dc:title/>
</cp:coreProperties>
</file>