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ложение. Словосочетание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России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верка  знаний по изученным темам «Предложение. Словосочетание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рить  знание изученных те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вивать навыки самоконтроля при работе над заданием на персональном  компьютер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ть  условия для повышения интереса к изучаемому предмету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на этапе закрепления и повто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материал,  в форме теста, используется на этапе контроля,  повторения  и оценки достижений учащихся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ресурс  можно использовать дома и на уроках русского языка с целью закрепления и самоконтроля по изученным темам «Предложение. Словосочетание»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Тест необходимо открывать в программе Power Point,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включив макросы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выхода нажать кноп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, после тестирования изменения 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не сохранять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ый ресурс содержит 10 заданий, которые соответствуют программному  материалу 3 клас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аны на единственный и множественный выбор ответа.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их  слайдах  имеются по 3-4 кнопки выбора ответа. При выборе  единичного ответа, автоматически переходишь на следующий слайд. При выборе нескольких ответов, нужно нажать на кнопку «ответ готов!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Оценка  за выполненную работу выставляется компьютером  автоматически.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eastAsia="+mn-ea;Times New Roman" w:cs="Times New Roman"/>
                <w:bCs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повторного прохождения теста можно нажать на кнопку «ещё».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исправления ошибок нужно нажать на кнопку «исправить»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выхода нажать кноп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будем вечером разжигать костёр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леса!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ты, рожь, золотая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200025</wp:posOffset>
                      </wp:positionV>
                      <wp:extent cx="466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7pt;margin-top:1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емля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ревала около пеньков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трення роса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ое предложение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ая рыба попадётся, ту я и съем! Кончилась золотая осень, наступила холодная зима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рилётом птиц поля и леса ожили. В долгие зимние вечера мы читаем и играем в шахматы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нит ветер тучи, ветер в трубах стонет. Проснулся я утром, а солнышко уже давно в окошко заглядывает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201930</wp:posOffset>
                      </wp:positionV>
                      <wp:extent cx="400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9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201930</wp:posOffset>
                      </wp:positionV>
                      <wp:extent cx="4000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4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459105</wp:posOffset>
                      </wp:positionV>
                      <wp:extent cx="609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95pt;margin-top:3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лоды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зме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шип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чуть слыно. На стенг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вис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карт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наменитого художника. Вот и первы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птицы верну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з тёплых стран. 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О. Н. Русский язык: 3 класс: контрольно-измерительные материалы. М.: Издательство «Экзамен», 2014 (Серия «Контрольно-измерительные материалы»)</w:t>
            </w:r>
          </w:p>
          <w:p>
            <w:pPr>
              <w:pStyle w:val="Style20"/>
              <w:spacing w:lineRule="auto" w:line="360" w:before="0" w:after="0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Verdana"/>
                <w:kern w:val="2"/>
                <w:lang w:eastAsia="ru-RU"/>
              </w:rPr>
              <w:t xml:space="preserve">Тестер Д. Иванова </w:t>
            </w:r>
            <w:hyperlink r:id="rId2">
              <w:r>
                <w:rPr>
                  <w:rStyle w:val="InternetLink"/>
                  <w:rFonts w:eastAsia="Verdana"/>
                  <w:kern w:val="2"/>
                  <w:u w:val="single"/>
                  <w:lang w:eastAsia="ru-RU"/>
                </w:rPr>
                <w:t xml:space="preserve">шаблон создания тестов в </w:t>
              </w:r>
            </w:hyperlink>
            <w:hyperlink r:id="rId3">
              <w:r>
                <w:rPr>
                  <w:rStyle w:val="InternetLink"/>
                  <w:rFonts w:eastAsia="Verdana"/>
                  <w:kern w:val="2"/>
                  <w:u w:val="single"/>
                  <w:lang w:val="en-US" w:eastAsia="ru-RU"/>
                </w:rPr>
                <w:t>PowerPoint</w:t>
              </w:r>
            </w:hyperlink>
            <w:r>
              <w:rPr>
                <w:rFonts w:eastAsia="Verdana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Verdana"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 xml:space="preserve">Автор шаблона </w:t>
              </w:r>
            </w:hyperlink>
            <w:hyperlink r:id="rId5">
              <w:r>
                <w:rPr>
                  <w:rStyle w:val="InternetLink"/>
                  <w:rFonts w:eastAsia="Verdana"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Ранько</w:t>
              </w:r>
            </w:hyperlink>
            <w:hyperlink r:id="rId6">
              <w:r>
                <w:rPr>
                  <w:rStyle w:val="InternetLink"/>
                  <w:rFonts w:eastAsia="Verdana"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 xml:space="preserve"> Е. А.</w:t>
              </w:r>
            </w:hyperlink>
            <w:r>
              <w:rPr>
                <w:rStyle w:val="InternetLink"/>
                <w:rFonts w:eastAsia="Verdana" w:cs="Verdana" w:ascii="Verdana" w:hAnsi="Verdana"/>
                <w:color w:val="0000FF"/>
                <w:kern w:val="2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test_shablon" TargetMode="External"/><Relationship Id="rId3" Type="http://schemas.openxmlformats.org/officeDocument/2006/relationships/hyperlink" Target="http://www.nachalka.com/test_shablon" TargetMode="External"/><Relationship Id="rId4" Type="http://schemas.openxmlformats.org/officeDocument/2006/relationships/hyperlink" Target="http://elenaranko.ucoz.ru/" TargetMode="External"/><Relationship Id="rId5" Type="http://schemas.openxmlformats.org/officeDocument/2006/relationships/hyperlink" Target="http://elenaranko.ucoz.ru/" TargetMode="External"/><Relationship Id="rId6" Type="http://schemas.openxmlformats.org/officeDocument/2006/relationships/hyperlink" Target="http://elenaranko.ucoz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7:00Z</dcterms:created>
  <dc:creator>metodist</dc:creator>
  <dc:description/>
  <cp:keywords/>
  <dc:language>en-US</dc:language>
  <cp:lastModifiedBy>User</cp:lastModifiedBy>
  <dcterms:modified xsi:type="dcterms:W3CDTF">2015-10-04T04:43:00Z</dcterms:modified>
  <cp:revision>8</cp:revision>
  <dc:subject/>
  <dc:title/>
</cp:coreProperties>
</file>